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8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97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enumirea lucrarii/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Preţ total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EXCAVATOR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 functio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re statio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ursa tran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ur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AUTOBASCUL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 functio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 statio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color w:val="000000"/>
                <w:sz w:val="26"/>
                <w:szCs w:val="26"/>
                <w:lang w:val="ro-RO" w:eastAsia="en-US"/>
              </w:rPr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lei fara TV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color w:val="000000"/>
                <w:sz w:val="26"/>
                <w:szCs w:val="26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Cs w:val="28"/>
          <w:u w:val="single"/>
          <w:lang w:val="it-IT" w:eastAsia="en-US"/>
        </w:rPr>
      </w:pPr>
      <w:r>
        <w:rPr>
          <w:b/>
          <w:szCs w:val="28"/>
          <w:u w:val="single"/>
          <w:lang w:val="it-IT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spacing w:lineRule="auto" w:line="312"/>
        <w:rPr/>
      </w:pPr>
      <w:r>
        <w:rPr>
          <w:b/>
          <w:color w:val="000000"/>
          <w:sz w:val="22"/>
          <w:szCs w:val="22"/>
          <w:lang w:val="ro-RO" w:eastAsia="en-US"/>
        </w:rPr>
        <w:t xml:space="preserve">      </w:t>
      </w:r>
      <w:r>
        <w:rPr/>
        <w:t>CERINŢE TEHNICE IMPUSE DE AUTORITATEA CONTRACTANTĂ ÎN FAZA DE OFERTARE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  <w:gridCol w:w="3119"/>
      </w:tblGrid>
      <w:tr>
        <w:trPr>
          <w:trHeight w:val="595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797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ă efectueze cu personalul din subordine instructajul de protecţia muncii, atît cel specific activităţii cît şi cel prevăzut în Convenţia NPM-PSI.</w:t>
            </w:r>
          </w:p>
          <w:p>
            <w:pPr>
              <w:pStyle w:val="Normal"/>
              <w:spacing w:lineRule="auto" w:line="312"/>
              <w:ind w:left="720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ă asigure o funcţionare corespunzătoare a autoutilajelor ce fac obiectul caietului de sarcini.</w:t>
            </w:r>
          </w:p>
          <w:p>
            <w:pPr>
              <w:pStyle w:val="ListParagrap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spacing w:lineRule="auto" w:line="312"/>
              <w:ind w:left="720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ă se încadreze în programul de lucru solicitat de beneficiar cu respectarea normelor specifice din regulamentul de ordine interioară aferent punctelor de lucru unde va desfăşura activitatea.</w:t>
            </w:r>
          </w:p>
          <w:p>
            <w:pPr>
              <w:pStyle w:val="Normal"/>
              <w:spacing w:lineRule="auto" w:line="312"/>
              <w:ind w:left="720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ă asigure continuitatea executiei lucrarilor în programul de lucru convenit cu beneficiarul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ă parcheze autoutilajele în incinta obiectivului în care îşi desfăşoară activitatea pînă la terminarea lucrării solicitate.</w:t>
            </w:r>
          </w:p>
          <w:p>
            <w:pPr>
              <w:pStyle w:val="Normal"/>
              <w:spacing w:lineRule="auto" w:line="312"/>
              <w:ind w:left="720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În situaţia în care vreunul din autoutilaje  este imobilizat datorită unei defecţiuni tehnice, executantul are obligaţia de a asigura alt autoutilaj functional cu aceleaşi caracteristici tehnice pe perioada solicitată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Executantul este responsabil de siguranţa şi integritatea produselor şi pieselor supuse operaţiilor cu utilajul închiriat ce fac obiectul caietului de sarcini.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spacing w:lineRule="auto" w:line="312"/>
              <w:ind w:left="75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    </w:t>
            </w:r>
            <w:r>
              <w:rPr>
                <w:sz w:val="22"/>
                <w:szCs w:val="22"/>
                <w:lang w:val="ro-RO" w:eastAsia="en-US"/>
              </w:rPr>
              <w:t>8.    De asemenea, executantul răspunde civilmente pentru eventualele prejudicii umane sau materiale produse de angajaţii prestatorulu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7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8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  <w:gridCol w:w="3119"/>
      </w:tblGrid>
      <w:tr>
        <w:trPr>
          <w:trHeight w:val="757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4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urata contract : pana la 30.09.2019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erioada achizitie lucrare : 20 de zile lucratoare de la predarea frontului de lucru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ogram lucru serviciu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-07 :00 – 18 :00 (start lucru utilaje- incetare lucru si garate in incinta CTE Ves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aterialele, piesele de schimb şi echipamentele necesare prestării serviciulu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Piesele de schimb şi alte materiale necesare întreţinerii autoutilajelor sunt asigurate de executa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rburantul şi taxa de drum necesare efectuării lucrărilor de decolmatare bazin şlam din incinta CTE Vest se asigură de executant sunt incluse in tarifele prevazute in ofer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236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a lucrarilor: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  <w:lang w:val="ro-RO" w:eastAsia="en-US"/>
              </w:rPr>
              <w:t>1.Confirmarea de către beneficiar a lucrarilor executate se face, după caz, prin raport de schimb FC (folosire- consum);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Confirmarea execuţiei se face de către delegatul beneficiarului şi este acceptată la plată după aprobarea şi ştampilarea documentului de către persoana autorizată din cadrul CTE Vest în care s-a executat lucrare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lte solicitari contractant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Executantul va răspunde solicitărilor Electrocentrale Bucureşti S.A. pentru rezolvarea unor urgenţe în zilele de sărbători legale sau în zilele lucrătoare în program prelungi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Asigurarea autorizaţiei de acces în zona municipiului Bucureşti, intră în obligaţia executantului.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661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Factura aferenta lucrarilor executate si prezentarea facturii la beneficiar se face lunar, în primele cinci zile ale lunii următoare pentru luna anterioar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8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rPr>
                <w:color w:val="000000"/>
                <w:sz w:val="24"/>
                <w:szCs w:val="24"/>
                <w:lang w:val="fr-FR" w:eastAsia="en-US"/>
              </w:rPr>
            </w:pPr>
            <w:r>
              <w:rPr>
                <w:color w:val="000000"/>
                <w:sz w:val="24"/>
                <w:szCs w:val="24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284" w:right="289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10:00Z</dcterms:created>
  <dc:creator>Mihaela Dobre</dc:creator>
  <dc:description/>
  <cp:keywords/>
  <dc:language>en-US</dc:language>
  <cp:lastModifiedBy>Madalina.Ene</cp:lastModifiedBy>
  <cp:lastPrinted>2019-08-21T13:39:00Z</cp:lastPrinted>
  <dcterms:modified xsi:type="dcterms:W3CDTF">2019-08-21T10:55:00Z</dcterms:modified>
  <cp:revision>56</cp:revision>
  <dc:subject/>
  <dc:title>DENUMIRE PRODUS</dc:title>
</cp:coreProperties>
</file>